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Mountain Science Lab Report 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34"/>
        <w:gridCol w:w="3834"/>
      </w:tblGrid>
      <w:tr>
        <w:trPr>
          <w:cantSplit w:val="true"/>
        </w:trPr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76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Partner(s):</w:t>
              <w:tab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troduction</w:t>
      </w:r>
      <w:r>
        <w:rPr>
          <w:rFonts w:cs="Arial" w:ascii="Arial" w:hAnsi="Arial"/>
        </w:rPr>
        <w:t xml:space="preserve"> (What do you expect to learn about tectonic plates crashing together?  What is the purpose of this lab?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ypothesis</w:t>
      </w:r>
      <w:r>
        <w:rPr>
          <w:rFonts w:cs="Arial" w:ascii="Arial" w:hAnsi="Arial"/>
        </w:rPr>
        <w:t xml:space="preserve"> (Predict the outcome(s) of the experi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terials</w:t>
      </w:r>
      <w:r>
        <w:rPr>
          <w:rFonts w:cs="Arial" w:ascii="Arial" w:hAnsi="Arial"/>
        </w:rPr>
        <w:t xml:space="preserve"> (What equipment and materials did you need for this lab assig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y for the India plate (color: ___________________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y for the Asian plate (color: ___________________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 foil to cover the desk- used to keep desk clean and to make a smooth surfac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per plates per team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 towels for cleaning up afterward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 workshee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cil for logging result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r for measuring thickness of plates and mountain heigh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cedure </w:t>
      </w:r>
      <w:r>
        <w:rPr>
          <w:rFonts w:cs="Arial" w:ascii="Arial" w:hAnsi="Arial"/>
        </w:rPr>
        <w:t xml:space="preserve">(What steps did you take to accomplish this lab assignment?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atten the Asian plate to one inch thick on one paper plate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same to the Indian plate- on the other paper pla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 one desktop with two sheets of tin foil (both pieces about the size of the paper plate)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l both tectonic plates off of their paper plates. Place each tectonic plate on its own piece of tin foil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 the height of the tectonic plates before you start moving them (log below)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wly start moving the plates together. Try to put one piece of clay slightly below the other so one travels over the top of the other (as in a subduction zone)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at least 5 times to measure and log the height of your newly forming mountain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NOT pull the tectonic plates apart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Recording (Record the data that is required at each step of the lab:  tables, charts, graphs, sketches, etc.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Recorded by: 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rting height = ____________________________ inch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ment 2= ____________________________inch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ment 3= ____________________________inch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ment 4= ____________________________inch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ment 5= ____________________________inch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asurement 6= ____________________________i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y Mountain grew ______________ inches.    MATH-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ab/>
        <w:t xml:space="preserve">Ending heigh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  <w:lang w:val="en-US" w:eastAsia="en-US"/>
        </w:rPr>
        <w:t xml:space="preserve">   ______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  <w:t xml:space="preserve">Starting heigh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  <w:lang w:val="en-US" w:eastAsia="en-US"/>
        </w:rPr>
        <w:t xml:space="preserve"> 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clusion</w:t>
      </w:r>
      <w:r>
        <w:rPr>
          <w:rFonts w:cs="Arial" w:ascii="Arial" w:hAnsi="Arial"/>
        </w:rPr>
        <w:t xml:space="preserve"> (What did you learn?  PRETEND THAT THIS IS BEING WRITTEN TO A PERSON WHO DOES NOT KNOW ANYTHING ABOUT YOUR EXPERIMENT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2" w:hRule="exact"/>
        </w:trPr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Restate the objective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te your hypothesis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your hypothesis to your results. Use details and examples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what you learned from experiment.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you like about the experiment?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871" w:hRule="atLeas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subduction zone?  What does it form?</w:t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432" w:hRule="exact"/>
        </w:trPr>
        <w:tc>
          <w:tcPr>
            <w:tcW w:w="9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Ultra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/>
    </w:pPr>
    <w:r>
      <w:rPr>
        <w:rFonts w:cs="Arial" w:ascii="Arial" w:hAnsi="Arial"/>
        <w:sz w:val="22"/>
      </w:rPr>
      <w:tab/>
      <w:t xml:space="preserve">Page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of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6096000" cy="834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834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ill Sans Ultra Bold" w:hAnsi="Gill Sans Ultra Bold" w:cs="Gill Sans Ultra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 Lab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9:16:00Z</dcterms:created>
  <dc:creator>Pittsburg High School</dc:creator>
  <dc:description/>
  <cp:keywords/>
  <dc:language>en-US</dc:language>
  <cp:lastModifiedBy>jeyostX</cp:lastModifiedBy>
  <cp:lastPrinted>2001-02-16T09:19:00Z</cp:lastPrinted>
  <dcterms:modified xsi:type="dcterms:W3CDTF">2007-01-11T05:01:00Z</dcterms:modified>
  <cp:revision>3</cp:revision>
  <dc:subject/>
  <dc:title>Science Lab Report</dc:title>
</cp:coreProperties>
</file>